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5.3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Circle the color word in ( ) to complete the sentence.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r. Whiz put on a (white, hat, long) coat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 got into his (see, like, blue) machine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he (square, hard, green) screen lit up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One of the (pink, low, two) lights blinked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 pulled the (little, yellow, go) switch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(Dry, Gray, What) smoke filled the air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here was a (red, loud, box) flash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 was flying in (out, black, low) space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8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36:00Z</dcterms:created>
  <dc:creator> </dc:creator>
  <dc:description/>
  <cp:keywords/>
  <dc:language>en-US</dc:language>
  <cp:lastModifiedBy> </cp:lastModifiedBy>
  <cp:lastPrinted>2009-11-12T13:36:00Z</cp:lastPrinted>
  <dcterms:modified xsi:type="dcterms:W3CDTF">2009-11-12T18:36:00Z</dcterms:modified>
  <cp:revision>2</cp:revision>
  <dc:subject/>
  <dc:title>Name////////////////////////// 2</dc:title>
</cp:coreProperties>
</file>